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07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7. став 1. тачка 2. Одлуке о оснивању Јавног предузећа ''Путеви'' Крагујевац (''Службени лист града Крагујевца''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Јавног  предузећа  ''Путеви'' 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предузећа ''Путеви'' Крагујевац за 2026. годину, број 05-402, који је Надзорни одбор Јавног предузећа ''Путеви'' Крагујевац, Одлуком број 01-403/2 донео на седници одржаној 2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предузећа ''Путеви'' Крагујевац за 2026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7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предузећа ''Путеви'' Крагујевац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 предузећа  ''Путеви'' Крагујевац за 2026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6. годину (''Службени лист града Крагујевца'', број 24/25) у оквиру: Раздела 9 - Градска управа за комуналне послове, 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370, извор 01-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6. годину Јавног предузећа  ''Путеви''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6. годину, Градске управе за комуналне послове број XXVIII-1887/2025 од 26. новембра 2025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36/25-V од 26. новембра 2025</w:t>
      </w:r>
      <w:r>
        <w:rPr>
          <w:rFonts w:cs="Arial" w:ascii="Arial" w:hAnsi="Arial"/>
          <w:sz w:val="22"/>
          <w:szCs w:val="22"/>
          <w:lang w:val="sr-RS"/>
        </w:rPr>
        <w:t>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предузеће  ''Путеви'' Крагујевац за 2026. годину износе 19.000.000,00 динара, у складу са Одлуком о буџету града Крагујевца за 2026. годину (''Службени лист града Крагујевца'', број 24/25) и Програмом распоређивања субвенција из буџета Града јавним предузећима и привредним друштвима у 2026. години број 400-2279/25-V од 9. децембра 2025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осебан програм коришћења субвенција из буџета града Крагујевца Јавног предузећа ''Путеви'' Крагујевац за 2026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28T11:59:00Z</cp:lastPrinted>
  <dcterms:modified xsi:type="dcterms:W3CDTF">2025-12-29T13:47:00Z</dcterms:modified>
  <cp:revision>95</cp:revision>
  <dc:subject/>
  <dc:title/>
</cp:coreProperties>
</file>